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43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-40005</wp:posOffset>
            </wp:positionV>
            <wp:extent cx="1485900" cy="1411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 Brigid’s Catholic Primary Schoo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2017 Fees and Levi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71"/>
        <w:gridCol w:w="1276"/>
        <w:gridCol w:w="1276"/>
        <w:gridCol w:w="1275"/>
        <w:gridCol w:w="1276"/>
        <w:gridCol w:w="1276"/>
        <w:gridCol w:w="1417"/>
        <w:gridCol w:w="1418"/>
        <w:gridCol w:w="155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Kinder Child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1 Chi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Prep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Kinder + 1 Chi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Prep 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 Childr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Prep -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Kinder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 Children Prep-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Children Prep -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Kinder + 3 Children Prep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 childr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Prep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5 Childr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Prep - 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Fe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984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10% Discou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984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10% Discou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3536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20% Discou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3536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20%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iscount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3868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30%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iscoun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1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1600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00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 xml:space="preserve">Capital Levy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per famil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22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OTA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1675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1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3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3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4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4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5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5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6088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onthly payment amount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Feb- No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167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172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31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32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435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440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530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535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$608.8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272540</wp:posOffset>
                </wp:positionV>
                <wp:extent cx="332359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mily discounts are available for families with three or more students in Tasmanian Catholic schools or colleges upon completion of the required Application for Family Fee Discount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2.95pt;mso-wrap-distance-left:9.05pt;mso-wrap-distance-right:9.05pt;mso-wrap-distance-top:0pt;mso-wrap-distance-bottom:0pt;margin-top:100.2pt;mso-position-vertical-relative:text;margin-left:-5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amily discounts are available for families with three or more students in Tasmanian Catholic schools or colleges upon completion of the required Application for Family Fee Discou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129540</wp:posOffset>
                </wp:positionV>
                <wp:extent cx="5142865" cy="1978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97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**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ll students Prep to Grade 6 will be required to purchase a stationery pack and pay a stationery levy. 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** For Kinder students a stationery cost of $70.0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due on or before their start date.              Payments to the school office. Stationery will be kept in the classro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**  Book Packs will be available for purchase and collection for those wishing to pay and collect in 2016 from Monday 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ntil Friday 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December 2016 during office hours.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ther wise Book Day will be held on Tuesday 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February 2017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.00am – 12.00 noon on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**  Payment for the stationery packs and stationery levies is expected at the time of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llection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95pt;height:155.8pt;mso-wrap-distance-left:9.05pt;mso-wrap-distance-right:9.05pt;mso-wrap-distance-top:0pt;mso-wrap-distance-bottom:0pt;margin-top:10.2pt;mso-position-vertical-relative:text;margin-left:273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**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ll students Prep to Grade 6 will be required to purchase a stationery pack and pay a stationery levy. 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** For Kinder students a stationery cost of $70.00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due on or before their start date.              Payments to the school office. Stationery will be kept in the classro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**  Book Packs will be available for purchase and collection for those wishing to pay and collect in 2016 from Monday 5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ntil Friday 9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December 2016 during office hours. 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ther wise Book Day will be held on Tuesday 7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February 2017, 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0.00am – 12.00 noon on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**  Payment for the stationery packs and stationery levies is expected at the time of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llec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129540</wp:posOffset>
                </wp:positionV>
                <wp:extent cx="3319145" cy="1064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ular monthly payments are the preferred payment method. Payments can be made using Centrepay Deduction, B/Pay, Direct Debit, Eftpos or cash at the school offi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ull payment of 2017 fees and levies are due on or before the 1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ovember 2017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35pt;height:83.8pt;mso-wrap-distance-left:9.05pt;mso-wrap-distance-right:9.05pt;mso-wrap-distance-top:0pt;mso-wrap-distance-bottom:0pt;margin-top:10.2pt;mso-position-vertical-relative:text;margin-left:-5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ular monthly payments are the preferred payment method. Payments can be made using Centrepay Deduction, B/Pay, Direct Debit, Eftpos or cash at the school offic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ull payment of 2017 fees and levies are due on or before the 17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November 20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4:22:00Z</dcterms:created>
  <dc:creator>System Admin</dc:creator>
  <dc:description/>
  <cp:keywords/>
  <dc:language>en-US</dc:language>
  <cp:lastModifiedBy>Microsoft Office User</cp:lastModifiedBy>
  <cp:lastPrinted>2016-09-09T14:50:00Z</cp:lastPrinted>
  <dcterms:modified xsi:type="dcterms:W3CDTF">2016-09-13T00:09:00Z</dcterms:modified>
  <cp:revision>4</cp:revision>
  <dc:subject/>
  <dc:title/>
</cp:coreProperties>
</file>